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APRICHO DE VERAN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bola de helado de turró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l de sirope de gallet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cucuruch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semiesfera de chocolate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04695" cy="267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alizamos en batidora  ,añadimos los ingredientes y  batimos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sobre cubierto  cubierta con una semiesfera de chocolate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paj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1:00Z</dcterms:created>
  <dc:creator>DANI López</dc:creator>
  <dc:description/>
  <cp:keywords/>
  <dc:language>en-US</dc:language>
  <cp:lastModifiedBy>DANI López</cp:lastModifiedBy>
  <dcterms:modified xsi:type="dcterms:W3CDTF">2016-05-13T11:26:00Z</dcterms:modified>
  <cp:revision>3</cp:revision>
  <dc:subject/>
  <dc:title/>
</cp:coreProperties>
</file>